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Конкурентоспособ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Cs/>
          <w:sz w:val="26"/>
          <w:szCs w:val="26"/>
        </w:rPr>
      </w:pPr>
      <w:r>
        <w:rPr>
          <w:rFonts w:cs="Arial-BoldMT;Times New Roman" w:ascii="Arial-BoldMT;Times New Roman" w:hAnsi="Arial-BoldMT;Times New Roman"/>
          <w:bCs/>
          <w:sz w:val="26"/>
          <w:szCs w:val="26"/>
        </w:rPr>
        <w:t>Целевые показатели по направлению «Конкурентоспособная экономика»</w:t>
      </w:r>
    </w:p>
    <w:p>
      <w:pPr>
        <w:pStyle w:val="Normal"/>
        <w:autoSpaceDE w:val="false"/>
        <w:jc w:val="center"/>
        <w:rPr>
          <w:rFonts w:ascii="Arial-BoldMT;Times New Roman" w:hAnsi="Arial-BoldMT;Times New Roman" w:eastAsia="Arial-BoldMT;Times New Roman" w:cs="Arial-BoldMT;Times New Roman"/>
          <w:bCs/>
          <w:sz w:val="26"/>
          <w:szCs w:val="26"/>
        </w:rPr>
      </w:pPr>
      <w:r>
        <w:rPr>
          <w:rFonts w:eastAsia="Arial-BoldMT;Times New Roman" w:cs="Arial-BoldMT;Times New Roman" w:ascii="Arial-BoldMT;Times New Roman" w:hAnsi="Arial-BoldMT;Times New Roman"/>
          <w:bCs/>
          <w:sz w:val="26"/>
          <w:szCs w:val="26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7"/>
        <w:gridCol w:w="1127"/>
        <w:gridCol w:w="1127"/>
        <w:gridCol w:w="1127"/>
        <w:gridCol w:w="11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3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тгружено товаров собственного производства, выполнено работ, услуг собственными силами по «чистым видам» экономической деятельности, 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7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49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496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562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7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Оборот малых предприятий, млн. руб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3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7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 по крупным и средним организациям, 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розничной торговли по крупным и средним организациям, 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3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1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общественного питания по крупным и средним организациям, 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личина платных услуг, 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няя месячная заработная плата одного работника, руб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85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622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673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90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00,0</w:t>
            </w:r>
          </w:p>
        </w:tc>
      </w:tr>
    </w:tbl>
    <w:p>
      <w:pPr>
        <w:pStyle w:val="Normal"/>
        <w:autoSpaceDE w:val="false"/>
        <w:spacing w:before="12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лагманские проек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100" w:leader="none"/>
        </w:tabs>
        <w:ind w:left="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ернизация существующего завода с достижением мощности до 3500 тонн клинкера в сутки на ЗАО «Катавский цемент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екта позволит достичь следующие показате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объемов производства клинкера до 3500 тонн в сутки или рост на 10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 w:eastAsia="en-US"/>
        </w:rPr>
        <w:t>увеличение доходов населения и бюджетной системы (рост собственных доходов бюджета района на 10 млн. руб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ботка облицовочного камня Анновского месторождения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left="56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екта позволит достичь следующие показатели:</w:t>
      </w:r>
    </w:p>
    <w:p>
      <w:pPr>
        <w:pStyle w:val="Normal"/>
        <w:ind w:left="567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 w:eastAsia="en-US"/>
        </w:rPr>
        <w:t xml:space="preserve">организация промышленной переработки </w:t>
      </w:r>
      <w:r>
        <w:rPr>
          <w:sz w:val="26"/>
          <w:szCs w:val="26"/>
        </w:rPr>
        <w:t>строматолитовых известняков на основе безотходной технологии использования минерального сырья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 w:eastAsia="en-US"/>
        </w:rPr>
        <w:t>создание дополнительных рабочих мест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  <w:lang w:val="en-US" w:eastAsia="en-US"/>
        </w:rPr>
        <w:t>трудоустройство  молодежи (прежде всего сельской) и закрепление ее на территории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Строительство крытого рынка в г.Катав-Ивановск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спешная реализация проекта позволит достич следующи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лучшение качества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лучшение условий труда работающих на ры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оздание около 100 рабочих ме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рудоустройство  незанятого населения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4.Создание многофункционального центра по оказанию государственных и муниципальных услуг  в Катав-Ивановском муниципальном районе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 организовать в режиме «одного окна» оказание муниципальных и государственных услуг населению Катав-Ивановского муниципального района и юридическим лицам. В частности будет предоставляться более 40 видов услуг, из наиболее значим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ем и выдача документов о согласовании переустройства или перепланировки жилого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и выплата областного единовременного пособия при рождении ребен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ча документа (повторного свидетельства, справки), подтверждающего акт государственной регистрации акта гражданского состояния и т.д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е мероприятия из Плана действий по реализации Стратегического плана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главной понизительной подстанции на ЗАО «Катавский цемент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электрофильтра вращающейся печи № 4 на ЗАО «Катавский цемент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литейного производства на ООО «Катав-Ивановский литейный завод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энергохозяйства на ООО «Катав-Ивановский литейный завод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ое оснащение предприятия (ЗАО «Катав-Ивановский приборостроительный завод»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рограммы выпуска машинокомплекта деталей интерьера кабины «Р» а/м Урал на ООО «Юрюзань-Полимер»; стабилизация производства на ООО «Юрюзанский завод теплоизоляционных материалов» и ООО «Альба-цепь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Строительство  торговых павильонов  на территории бывшего универсального рынка в г.Катав-Ивановске.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4-х  универсальных магазинов  на территории район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бъекта торгово-бытового назначения повседневного пользования (гостиница, кафе, предприятие торговли)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Открытие новых, реконструкция и модернизация объектов бытового обслуживания населения.       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Реализация и актуализация  и </w:t>
      </w:r>
      <w:r>
        <w:rPr>
          <w:sz w:val="26"/>
          <w:szCs w:val="26"/>
        </w:rPr>
        <w:t>плана мероприятий  ("дорожной карты") "Улучшение инвестиционного климата и развитие инвестиционной привлекательности Катав-Ивановского муниципального района"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зание финансовой поддержки субъектам малого и среднего предпринимательства, реализующим инвестиционные проекты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имущественной поддержки субъектам малого и среднего предпринимательства.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информационно-консультационных услуг субъектам малого и среднего предпринимательства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земельных участков для продажи их с аукционов.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емельных участков для привлечения потенциальных инвесторов на территорию район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документов территориального планирования Катав-Иванов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генеральных планов и правил землепользования и застройки сельских населенных пунктов (с. Меседа, с. Карауловка, с. Орловка, п. Шарлаш, с. Аратское, п. Кордонный, п. Совхозный, д. Первуха, п. Александровка); разработка проектов планировки и межевания территории в г. Катав-Ивановске; в</w:t>
      </w:r>
      <w:r>
        <w:rPr>
          <w:bCs/>
          <w:sz w:val="26"/>
          <w:szCs w:val="26"/>
        </w:rPr>
        <w:t>едение реестра и стандартов муниципальных услуг.</w:t>
      </w:r>
    </w:p>
    <w:p>
      <w:pPr>
        <w:pStyle w:val="Headertext"/>
        <w:numPr>
          <w:ilvl w:val="0"/>
          <w:numId w:val="1"/>
        </w:numPr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финансово-хозяйственной деятельностью муниципальных  предприятий и  учреждений Катав-Иванов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Закупки у субъектов малого предпринимательства и социально ориентированных некоммерческих организац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2" w:before="284" w:after="0"/>
      <w:ind w:left="473" w:right="461" w:firstLine="621"/>
    </w:pPr>
    <w:rPr>
      <w:color w:val="000000"/>
      <w:spacing w:val="1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19:00Z</dcterms:created>
  <dc:creator>a</dc:creator>
  <dc:description/>
  <cp:keywords/>
  <dc:language>en-US</dc:language>
  <cp:lastModifiedBy>Экономика</cp:lastModifiedBy>
  <cp:lastPrinted>2015-01-14T09:52:00Z</cp:lastPrinted>
  <dcterms:modified xsi:type="dcterms:W3CDTF">2015-01-19T09:19:00Z</dcterms:modified>
  <cp:revision>2</cp:revision>
  <dc:subject/>
  <dc:title>Приложение</dc:title>
</cp:coreProperties>
</file>